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8100" cy="19786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978560"/>
                          <a:chOff x="0" y="0"/>
                          <a:chExt cx="38160" cy="1978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3pt;height:155.8pt" coordorigin="1049,1689" coordsize="60,3116">
                <v:shape id="shape_0" coordsize="20,3016" path="m0,3016l0,0e" stroked="t" o:allowincell="f" style="position:absolute;left:1049;top:1770;width:28;height:3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104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1072515</wp:posOffset>
                </wp:positionV>
                <wp:extent cx="1608455" cy="1978660"/>
                <wp:effectExtent l="6985" t="635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4796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84.45pt;width:126.65pt;height:155.8pt" coordorigin="1171,1689" coordsize="2533,3116">
                <v:shape id="shape_0" coordsize="2514,20" path="m0,0l2513,0e" stroked="t" o:allowincell="f" style="position:absolute;left:117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3663;top:168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10;top:1922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391410</wp:posOffset>
                </wp:positionH>
                <wp:positionV relativeFrom="page">
                  <wp:posOffset>1072515</wp:posOffset>
                </wp:positionV>
                <wp:extent cx="1608455" cy="1978660"/>
                <wp:effectExtent l="6985" t="63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56960"/>
                            <a:ext cx="1369800" cy="17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84.45pt;width:126.65pt;height:155.8pt" coordorigin="3766,1689" coordsize="2533,3116">
                <v:shape id="shape_0" coordsize="2514,20" path="m0,0l2513,0e" stroked="t" o:allowincell="f" style="position:absolute;left:3766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6258;top:168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1936;width:2156;height:27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039235</wp:posOffset>
                </wp:positionH>
                <wp:positionV relativeFrom="page">
                  <wp:posOffset>1072515</wp:posOffset>
                </wp:positionV>
                <wp:extent cx="1608455" cy="1978660"/>
                <wp:effectExtent l="6985" t="63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978560"/>
                          <a:chOff x="0" y="0"/>
                          <a:chExt cx="1608480" cy="197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19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4796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84.45pt;width:126.65pt;height:155.8pt" coordorigin="6361,1689" coordsize="2533,3116">
                <v:shape id="shape_0" coordsize="2514,20" path="m0,0l2513,0e" stroked="t" o:allowincell="f" style="position:absolute;left:6361;top:168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8853;top:1689;width:19;height:311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1922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6">
                <wp:simplePos x="0" y="0"/>
                <wp:positionH relativeFrom="page">
                  <wp:posOffset>5687060</wp:posOffset>
                </wp:positionH>
                <wp:positionV relativeFrom="page">
                  <wp:posOffset>961390</wp:posOffset>
                </wp:positionV>
                <wp:extent cx="1583055" cy="2089785"/>
                <wp:effectExtent l="635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89800"/>
                          <a:chOff x="0" y="0"/>
                          <a:chExt cx="1582920" cy="20898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116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11600"/>
                            <a:ext cx="12600" cy="19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60280"/>
                            <a:ext cx="135900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040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040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060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5.7pt;width:124.65pt;height:164.55pt" coordorigin="8956,1514" coordsize="2493,3291">
                <v:shape id="shape_0" coordsize="2392,20" path="m0,0l2392,0e" stroked="t" o:allowincell="f" style="position:absolute;left:8956;top:1690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389;top:169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97" path="m0,0l0,3096e" stroked="t" o:allowincell="f" style="position:absolute;left:11429;top:1690;width:19;height:31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1924;width:2139;height:27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11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11;top:1682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63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43585</wp:posOffset>
                </wp:positionH>
                <wp:positionV relativeFrom="page">
                  <wp:posOffset>3089910</wp:posOffset>
                </wp:positionV>
                <wp:extent cx="1608455" cy="2004060"/>
                <wp:effectExtent l="6985" t="635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18792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43.3pt;width:126.65pt;height:157.8pt" coordorigin="1171,4866" coordsize="2533,3156">
                <v:shape id="shape_0" coordsize="2514,20" path="m0,0l2513,0e" stroked="t" o:allowincell="f" style="position:absolute;left:1171;top:490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663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5162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3089910</wp:posOffset>
                </wp:positionV>
                <wp:extent cx="38100" cy="2004060"/>
                <wp:effectExtent l="6985" t="63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243.3pt;width:3pt;height:157.8pt" coordorigin="1049,4866" coordsize="60,3156">
                <v:shape id="shape_0" coordsize="41,20" path="m0,0l40,0e" stroked="t" o:allowincell="f" style="position:absolute;left:1049;top:4907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1049;top:4866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391410</wp:posOffset>
                </wp:positionH>
                <wp:positionV relativeFrom="page">
                  <wp:posOffset>3089910</wp:posOffset>
                </wp:positionV>
                <wp:extent cx="1608455" cy="200406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976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243.3pt;width:126.65pt;height:157.8pt" coordorigin="3766,4866" coordsize="2533,3156">
                <v:shape id="shape_0" coordsize="2514,20" path="m0,0l2513,0e" stroked="t" o:allowincell="f" style="position:absolute;left:3766;top:490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58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5102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39235</wp:posOffset>
                </wp:positionH>
                <wp:positionV relativeFrom="page">
                  <wp:posOffset>3089910</wp:posOffset>
                </wp:positionV>
                <wp:extent cx="1608455" cy="2004060"/>
                <wp:effectExtent l="6985" t="6350" r="508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18792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243.3pt;width:126.65pt;height:157.8pt" coordorigin="6361,4866" coordsize="2533,3156">
                <v:shape id="shape_0" coordsize="2514,20" path="m0,0l2513,0e" stroked="t" o:allowincell="f" style="position:absolute;left:6361;top:4907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853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5162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687060</wp:posOffset>
                </wp:positionH>
                <wp:positionV relativeFrom="page">
                  <wp:posOffset>3089910</wp:posOffset>
                </wp:positionV>
                <wp:extent cx="1583055" cy="2004060"/>
                <wp:effectExtent l="6985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187920"/>
                            <a:ext cx="13590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243.3pt;width:124.65pt;height:157.8pt" coordorigin="8956,4866" coordsize="2493,3156">
                <v:shape id="shape_0" coordsize="2473,20" path="m0,0l2473,0e" stroked="t" o:allowincell="f" style="position:absolute;left:8956;top:4907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2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5162;width:2139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43585</wp:posOffset>
                </wp:positionH>
                <wp:positionV relativeFrom="page">
                  <wp:posOffset>5133340</wp:posOffset>
                </wp:positionV>
                <wp:extent cx="1608455" cy="2004060"/>
                <wp:effectExtent l="6985" t="6350" r="508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20268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04.2pt;width:126.65pt;height:157.8pt" coordorigin="1171,8084" coordsize="2533,3156">
                <v:shape id="shape_0" coordsize="2514,20" path="m0,0l2513,0e" stroked="t" o:allowincell="f" style="position:absolute;left:1171;top:812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663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8403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5133340</wp:posOffset>
                </wp:positionV>
                <wp:extent cx="38100" cy="2004060"/>
                <wp:effectExtent l="6985" t="6350" r="5715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404.2pt;width:3pt;height:157.8pt" coordorigin="1049,8084" coordsize="60,3156">
                <v:shape id="shape_0" coordsize="41,20" path="m0,0l40,0e" stroked="t" o:allowincell="f" style="position:absolute;left:1049;top:8124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1049;top:8084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91410</wp:posOffset>
                </wp:positionH>
                <wp:positionV relativeFrom="page">
                  <wp:posOffset>5133340</wp:posOffset>
                </wp:positionV>
                <wp:extent cx="1608455" cy="2004060"/>
                <wp:effectExtent l="6985" t="6350" r="508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0268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404.2pt;width:126.65pt;height:157.8pt" coordorigin="3766,8084" coordsize="2533,3156">
                <v:shape id="shape_0" coordsize="2514,20" path="m0,0l2513,0e" stroked="t" o:allowincell="f" style="position:absolute;left:3766;top:812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58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8403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39235</wp:posOffset>
                </wp:positionH>
                <wp:positionV relativeFrom="page">
                  <wp:posOffset>5133340</wp:posOffset>
                </wp:positionV>
                <wp:extent cx="1608455" cy="2004060"/>
                <wp:effectExtent l="6985" t="6350" r="5080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20268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404.2pt;width:126.65pt;height:157.8pt" coordorigin="6361,8084" coordsize="2533,3156">
                <v:shape id="shape_0" coordsize="2514,20" path="m0,0l2513,0e" stroked="t" o:allowincell="f" style="position:absolute;left:6361;top:8124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853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8403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6">
                <wp:simplePos x="0" y="0"/>
                <wp:positionH relativeFrom="page">
                  <wp:posOffset>5687060</wp:posOffset>
                </wp:positionH>
                <wp:positionV relativeFrom="page">
                  <wp:posOffset>5133340</wp:posOffset>
                </wp:positionV>
                <wp:extent cx="1583055" cy="2004060"/>
                <wp:effectExtent l="6985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02680"/>
                            <a:ext cx="13590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404.2pt;width:124.65pt;height:157.8pt" coordorigin="8956,8084" coordsize="2493,3156">
                <v:shape id="shape_0" coordsize="2473,20" path="m0,0l2473,0e" stroked="t" o:allowincell="f" style="position:absolute;left:8956;top:8124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2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8403;width:2139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6115</wp:posOffset>
                </wp:positionH>
                <wp:positionV relativeFrom="page">
                  <wp:posOffset>7176135</wp:posOffset>
                </wp:positionV>
                <wp:extent cx="38100" cy="2004060"/>
                <wp:effectExtent l="6985" t="6350" r="571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65.05pt;width:3pt;height:157.8pt" coordorigin="1049,11301" coordsize="60,3156">
                <v:shape id="shape_0" coordsize="20,3137" path="m0,0l0,3137e" stroked="t" o:allowincell="f" style="position:absolute;left:1049;top:11301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1049;top:11342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6115</wp:posOffset>
                </wp:positionH>
                <wp:positionV relativeFrom="page">
                  <wp:posOffset>9219565</wp:posOffset>
                </wp:positionV>
                <wp:extent cx="38100" cy="38100"/>
                <wp:effectExtent l="6985" t="635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5.95pt;width:3pt;height:3.05pt" coordorigin="1049,14519" coordsize="60,61">
                <v:shape id="shape_0" coordsize="20,40" path="m10,40l0,40l0,0e" stroked="t" o:allowincell="f" style="position:absolute;left:1049;top:1451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9;top:1455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43585</wp:posOffset>
                </wp:positionH>
                <wp:positionV relativeFrom="page">
                  <wp:posOffset>7176135</wp:posOffset>
                </wp:positionV>
                <wp:extent cx="1608455" cy="2004060"/>
                <wp:effectExtent l="6985" t="635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" y="21708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65.05pt;width:126.65pt;height:157.8pt" coordorigin="1171,11301" coordsize="2533,3156">
                <v:shape id="shape_0" coordsize="2514,20" path="m0,0l2513,0e" stroked="t" o:allowincell="f" style="position:absolute;left:1171;top:1134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3663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310;top:11643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91410</wp:posOffset>
                </wp:positionH>
                <wp:positionV relativeFrom="page">
                  <wp:posOffset>7176135</wp:posOffset>
                </wp:positionV>
                <wp:extent cx="1608455" cy="2004060"/>
                <wp:effectExtent l="6985" t="6350" r="5080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1708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565.05pt;width:126.65pt;height:157.8pt" coordorigin="3766,11301" coordsize="2533,3156">
                <v:shape id="shape_0" coordsize="2514,20" path="m0,0l2513,0e" stroked="t" o:allowincell="f" style="position:absolute;left:3766;top:1134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58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3910;top:11643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43585</wp:posOffset>
                </wp:positionH>
                <wp:positionV relativeFrom="page">
                  <wp:posOffset>9219565</wp:posOffset>
                </wp:positionV>
                <wp:extent cx="1608455" cy="38100"/>
                <wp:effectExtent l="6985" t="635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5.95pt;width:126.65pt;height:3.05pt" coordorigin="1171,14519" coordsize="2533,61">
                <v:shape id="shape_0" coordsize="20,40" path="m0,40l0,0e" stroked="t" o:allowincell="f" style="position:absolute;left:3663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1171;top:145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9235</wp:posOffset>
                </wp:positionH>
                <wp:positionV relativeFrom="page">
                  <wp:posOffset>7176135</wp:posOffset>
                </wp:positionV>
                <wp:extent cx="1608455" cy="2004060"/>
                <wp:effectExtent l="6985" t="635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004120"/>
                          <a:chOff x="0" y="0"/>
                          <a:chExt cx="160848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" y="217080"/>
                            <a:ext cx="13698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565.05pt;width:126.65pt;height:157.8pt" coordorigin="6361,11301" coordsize="2533,3156">
                <v:shape id="shape_0" coordsize="2514,20" path="m0,0l2513,0e" stroked="t" o:allowincell="f" style="position:absolute;left:6361;top:11342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8853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510;top:11643;width:2156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391410</wp:posOffset>
                </wp:positionH>
                <wp:positionV relativeFrom="page">
                  <wp:posOffset>9219565</wp:posOffset>
                </wp:positionV>
                <wp:extent cx="1608455" cy="38100"/>
                <wp:effectExtent l="6985" t="635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725.95pt;width:126.65pt;height:3.05pt" coordorigin="3766,14519" coordsize="2533,61">
                <v:shape id="shape_0" coordsize="20,40" path="m0,40l0,0e" stroked="t" o:allowincell="f" style="position:absolute;left:6258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3766;top:145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4">
                <wp:simplePos x="0" y="0"/>
                <wp:positionH relativeFrom="page">
                  <wp:posOffset>5687060</wp:posOffset>
                </wp:positionH>
                <wp:positionV relativeFrom="page">
                  <wp:posOffset>7176135</wp:posOffset>
                </wp:positionV>
                <wp:extent cx="1583055" cy="2004060"/>
                <wp:effectExtent l="6985" t="6350" r="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04120"/>
                          <a:chOff x="0" y="0"/>
                          <a:chExt cx="158292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157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" y="217080"/>
                            <a:ext cx="1359000" cy="175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7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565.05pt;width:124.65pt;height:157.8pt" coordorigin="8956,11301" coordsize="2493,3156">
                <v:shape id="shape_0" coordsize="2473,20" path="m0,0l2473,0e" stroked="t" o:allowincell="f" style="position:absolute;left:8956;top:11342;width:247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2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9110;top:11643;width:2139;height:27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7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039235</wp:posOffset>
                </wp:positionH>
                <wp:positionV relativeFrom="page">
                  <wp:posOffset>9219565</wp:posOffset>
                </wp:positionV>
                <wp:extent cx="1608455" cy="38100"/>
                <wp:effectExtent l="6985" t="635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8160"/>
                          <a:chOff x="0" y="0"/>
                          <a:chExt cx="1608480" cy="3816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05pt;margin-top:725.95pt;width:126.65pt;height:3.05pt" coordorigin="6361,14519" coordsize="2533,61">
                <v:shape id="shape_0" coordsize="20,40" path="m0,40l0,0e" stroked="t" o:allowincell="f" style="position:absolute;left:8853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6361;top:1455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6">
                <wp:simplePos x="0" y="0"/>
                <wp:positionH relativeFrom="page">
                  <wp:posOffset>5687060</wp:posOffset>
                </wp:positionH>
                <wp:positionV relativeFrom="page">
                  <wp:posOffset>9219565</wp:posOffset>
                </wp:positionV>
                <wp:extent cx="1583055" cy="38100"/>
                <wp:effectExtent l="6350" t="635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38160"/>
                          <a:chOff x="0" y="0"/>
                          <a:chExt cx="1582920" cy="38160"/>
                        </a:xfrm>
                      </wpg:grpSpPr>
                      <wps:wsp>
                        <wps:cNvSpPr/>
                        <wps:spPr>
                          <a:xfrm>
                            <a:off x="1570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725.95pt;width:124.65pt;height:3.05pt" coordorigin="8956,14519" coordsize="2493,61">
                <v:shape id="shape_0" coordsize="20,40" path="m0,40l0,0e" stroked="t" o:allowincell="f" style="position:absolute;left:1142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92,20" path="m0,0l2392,0e" stroked="t" o:allowincell="f" style="position:absolute;left:8956;top:14559;width:239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389;top:1454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4961890" cy="57975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6 Workshee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Slap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ich boy? Which girl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45.65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6 Workshee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Slap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ich boy? Which gir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91480</wp:posOffset>
                </wp:positionH>
                <wp:positionV relativeFrom="page">
                  <wp:posOffset>9426575</wp:posOffset>
                </wp:positionV>
                <wp:extent cx="1791335" cy="165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13pt;mso-wrap-distance-left:9.05pt;mso-wrap-distance-right:9.05pt;mso-wrap-distance-top:0pt;mso-wrap-distance-bottom:0pt;margin-top:742.25pt;mso-position-vertical-relative:page;margin-left:43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43450" cy="4222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33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4993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397760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4558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693410</wp:posOffset>
                </wp:positionH>
                <wp:positionV relativeFrom="page">
                  <wp:posOffset>9112250</wp:posOffset>
                </wp:positionV>
                <wp:extent cx="1519555" cy="1524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7.5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8:00Z</dcterms:created>
  <dc:creator>James Jaen</dc:creator>
  <dc:description/>
  <cp:keywords/>
  <dc:language>en-US</dc:language>
  <cp:lastModifiedBy>Zeke Pobanz</cp:lastModifiedBy>
  <dcterms:modified xsi:type="dcterms:W3CDTF">2018-03-21T00:18:00Z</dcterms:modified>
  <cp:revision>2</cp:revision>
  <dc:subject/>
  <dc:title/>
</cp:coreProperties>
</file>